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rcius 2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civil szervezetek támogatására kiírt pályázatok elbírál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>z egyesülési jogról, a közhasznú jogállásról, valamint a civil szervezetek működéséről és támogatásáról szóló 2011. évi CLXXV. törvény (a továbbiakban: civil törvény), és a</w:t>
      </w:r>
      <w:r>
        <w:rPr>
          <w:rFonts w:cs="Arial" w:ascii="Arial" w:hAnsi="Arial"/>
          <w:sz w:val="22"/>
          <w:szCs w:val="22"/>
        </w:rPr>
        <w:t xml:space="preserve"> civil szervezetek bírósági nyilvántartásáról és az ezzel összefüggő eljárási szabályokról szóló </w:t>
        <w:br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LXXXI. törvény</w:t>
        </w:r>
      </w:hyperlink>
      <w:r>
        <w:rPr>
          <w:rFonts w:cs="Arial" w:ascii="Arial" w:hAnsi="Arial"/>
          <w:sz w:val="22"/>
          <w:szCs w:val="22"/>
        </w:rPr>
        <w:t xml:space="preserve"> határozzák meg jelenleg a támogatás szabályait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civil törvény több fogalmat tisztáz, pontosít. A törvény értelmében az államháztartás alrendszereiből azok a civil szervezetek részesülhetnek támogatásban, amelyek nyilvántartásba vett, bejegyzett civil szervezetek (alapítványok, egyesületek), továbbá az adott üzleti év mérlegfordulónapját követő ötödik hónap utolsó napjáig letétbe helyezték és közzétették a beszámolójukat. A civil törvény </w:t>
      </w:r>
      <w:r>
        <w:rPr>
          <w:rFonts w:cs="Arial" w:ascii="Arial" w:hAnsi="Arial"/>
          <w:bCs/>
          <w:sz w:val="22"/>
          <w:szCs w:val="22"/>
        </w:rPr>
        <w:t>2. § 15. a) pontja értelmében k</w:t>
      </w:r>
      <w:r>
        <w:rPr>
          <w:rFonts w:cs="Arial" w:ascii="Arial" w:hAnsi="Arial"/>
          <w:sz w:val="22"/>
          <w:szCs w:val="22"/>
        </w:rPr>
        <w:t>öltségvetési támogatás különösen a pályázat útján, valamint egyedi döntéssel kapott költségvetési támogatá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civil törvény </w:t>
      </w:r>
      <w:r>
        <w:rPr>
          <w:rFonts w:cs="Arial" w:ascii="Arial" w:hAnsi="Arial"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bCs/>
          <w:sz w:val="22"/>
          <w:szCs w:val="22"/>
        </w:rPr>
        <w:t xml:space="preserve">pontja alapján </w:t>
      </w:r>
      <w:r>
        <w:rPr>
          <w:rFonts w:cs="Arial" w:ascii="Arial" w:hAnsi="Arial"/>
          <w:sz w:val="22"/>
          <w:szCs w:val="22"/>
        </w:rPr>
        <w:t>pályázati felhívás: az a nyilvános vagy előre meghatározott körben közzétett felhívás, amely a pályázók összevetésére alkalmas feltételeket és a pályázattal elnyerhető cél szerinti juttatást, a pályázat értékelésének lényeges feltételeit (beleértve a benyújtási és értékelési határidőket, valamint a pályázat elbírálására hivatottak körét) megjelö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vonatkozó jogszabályi előírások alapján Bokod Község Önkormányzatának Képviselő-testülete 21/2013 (II.14.) önkormányzati határozatában pályázatot hirdetett a civil szervezetek működésének elősegítése érdekében. Bokod Község Önkormányzat Képviselő-testülete megbízta Szöllősi Miklós polgármestert a határozat mellékletét képező felhívás 2013. február 15. napján történő közzétételére. A közzététel 2013. február 15. napján megtörtént az önkormányzat hirdetőtábláján és az önkormányzat honlapj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>2013. február 15. napjáig 5 pályázó nyújtotta be támogatási kérelmét a hivatalunkhoz. Ezek az előterjesztés mellékletét képezi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őközben képviselői tiszteletdíjáról lemondott Szöllősi Péter képviselő, aki javasolta, hogy a tiszteletdíja és az erre betervezett szociális hozzájárulási adó, összesen 548 000 Ft kerüljön átcsoportosításra a 2013. évi költségvetés társadalom-, szociálpolitikai és egyéb juttatás, támogatás kiadási előirányzatár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zen túlmenően a Polgármester közvetlen kiadásaira tervezett, az ÖNKORMÁNYZAT IGAZGATÁSI TEVÉKENYSÉGE szakfeladat alatt a 2013. évi költségvetés dologi kiadások, hajtó-, kenőanyagok </w:t>
      </w:r>
      <w:r>
        <w:rPr>
          <w:rFonts w:cs="Arial" w:ascii="Arial" w:hAnsi="Arial"/>
          <w:bCs/>
          <w:sz w:val="22"/>
          <w:szCs w:val="22"/>
        </w:rPr>
        <w:t xml:space="preserve">jogcímen nyilvántartott előirányzat csökkenés terhére 600 </w:t>
      </w:r>
      <w:r>
        <w:rPr>
          <w:rFonts w:cs="Arial" w:ascii="Arial" w:hAnsi="Arial"/>
          <w:sz w:val="22"/>
          <w:szCs w:val="22"/>
        </w:rPr>
        <w:t>000 Ft-ot, a 2013. évi költségvetés társadalom-, szociálpolitikai és egyéb juttatás, támogatás kiadási előirányzatára javasolok átcsoportosítan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 fentiek alapján bővülő forrásra és a pályázatok alapján látható igényekre tekintettel javasolom, hogy az eredetileg meghirdetett keret kerüljön megemelésre 1 848 000 Ft-r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törvény (a továbbiakban: Áht.) rendelkezései szerint az államháztartás alrendszereitől támogatási szerződés vagy támogatói okirat alapján létesített jogviszony költségvetési támogatási jogviszonynak minősül. Ez alapján a támogatás finanszírozásához támogatási szerződést kell kötni, amelyet az előterjesztés melléklete tartalmaz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ás iránti kérelmeket, és az Önkormányzat költségvetési rendeletében meghatározott keretet és a fentiek szerinti átcsoportosításokat figyelembe véve javasolom a Képviselő-testület számára, hogy az alábbi támogatást állapítsa meg a civil szervezetek számára a kért támogatások figyelembevételével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660"/>
        <w:gridCol w:w="1740"/>
      </w:tblGrid>
      <w:tr>
        <w:trPr>
          <w:trHeight w:val="51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gényelt támogatás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avasolt támogatás</w:t>
            </w:r>
          </w:p>
        </w:tc>
      </w:tr>
      <w:tr>
        <w:trPr>
          <w:trHeight w:val="28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értesi Iskolaszövetség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 Ft</w:t>
            </w:r>
          </w:p>
        </w:tc>
      </w:tr>
      <w:tr>
        <w:trPr>
          <w:trHeight w:val="28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i Sport Egyesület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9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 000 Ft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étika szakosztály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 000 Ft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mkerékpár szakosztály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000 Ft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természetjáró szakosztály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000 Ft</w:t>
            </w:r>
          </w:p>
        </w:tc>
      </w:tr>
      <w:tr>
        <w:trPr>
          <w:trHeight w:val="28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kodi – Erőmű Labdarúgó Egyesület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 000 Ft</w:t>
            </w:r>
          </w:p>
        </w:tc>
      </w:tr>
      <w:tr>
        <w:trPr>
          <w:trHeight w:val="28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kodi Polgárőr Egyesület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000 Ft</w:t>
            </w:r>
          </w:p>
        </w:tc>
      </w:tr>
      <w:tr>
        <w:trPr>
          <w:trHeight w:val="28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ugdíjas Klub Egyesület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000 Ft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Összesen: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337 000 Ft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48 000 F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ai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március 20.</w:t>
      </w:r>
    </w:p>
    <w:p>
      <w:pPr>
        <w:pStyle w:val="Normal"/>
        <w:ind w:left="39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civil szervezetek támogatására kiírt pályázatok elbírálása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Szöllősi Péter képviselő tiszteletdíjáról való lemondása miatt összességében 548 000 Ft-ot - a </w:t>
      </w:r>
      <w:r>
        <w:rPr>
          <w:rFonts w:cs="Arial" w:ascii="Arial" w:hAnsi="Arial"/>
          <w:bCs/>
          <w:i/>
          <w:sz w:val="22"/>
          <w:szCs w:val="22"/>
        </w:rPr>
        <w:t>költségvetésben személyi juttatás tiszteletdíj jogcímen nyilvántartott előirányzat csökkenés terhére 432</w:t>
      </w:r>
      <w:r>
        <w:rPr>
          <w:rFonts w:cs="Arial" w:ascii="Arial" w:hAnsi="Arial"/>
          <w:i/>
          <w:sz w:val="22"/>
          <w:szCs w:val="22"/>
        </w:rPr>
        <w:t xml:space="preserve"> 000 Ft-ot, a munkaadó terhelő járulékok</w:t>
      </w:r>
      <w:r>
        <w:rPr>
          <w:rFonts w:cs="Arial" w:ascii="Arial" w:hAnsi="Arial"/>
          <w:bCs/>
          <w:i/>
          <w:sz w:val="22"/>
          <w:szCs w:val="22"/>
        </w:rPr>
        <w:t xml:space="preserve"> előirányzat csökkenés terhére 116 </w:t>
      </w:r>
      <w:r>
        <w:rPr>
          <w:rFonts w:cs="Arial" w:ascii="Arial" w:hAnsi="Arial"/>
          <w:i/>
          <w:sz w:val="22"/>
          <w:szCs w:val="22"/>
        </w:rPr>
        <w:t>000 Ft-ot-, a 2013. évi költségvetés társadalom-, szociálpolitikai és egyéb juttatás, támogatás kiadási előirányzatára kíván átcsoportosítani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.) Bokod Község Önkormányzatának Képviselő-testülete a 2013. évi költségvetés dologi kiadások, hajtó-, kenőanyagok </w:t>
      </w:r>
      <w:r>
        <w:rPr>
          <w:rFonts w:cs="Arial" w:ascii="Arial" w:hAnsi="Arial"/>
          <w:bCs/>
          <w:i/>
          <w:sz w:val="22"/>
          <w:szCs w:val="22"/>
        </w:rPr>
        <w:t xml:space="preserve">jogcímen nyilvántartott előirányzat csökkenés terhére </w:t>
        <w:br/>
        <w:t xml:space="preserve">600 </w:t>
      </w:r>
      <w:r>
        <w:rPr>
          <w:rFonts w:cs="Arial" w:ascii="Arial" w:hAnsi="Arial"/>
          <w:i/>
          <w:sz w:val="22"/>
          <w:szCs w:val="22"/>
        </w:rPr>
        <w:t>000 Ft-ot, a 2013. évi költségvetés társadalom-, szociálpolitikai és egyéb juttatás, támogatás kiadási előirányzatára kíván átcsoportosítani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3) A határozat 1-2. pontjában foglalt átcsoportosításról Bokod Község Önkormányzatának Képviselő-testülete az Önkormányzat 2013. évi költségvetéséről szóló 3/2013. (II.15.) önkormányzati rendelet módosításával gondoskodik.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 xml:space="preserve">: azonnal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civil szervezetek támogatására kiírt pályázatok elbírálás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3. évi költségvetés </w:t>
        <w:br/>
        <w:t>társadalom-, szociálpolitikai és egyéb juttatás, támogatás terhére 20 000 Ft mértékű vissza nem térítendő működési célú támogatást nyújt a Vértesi Iskolaszövetség (székhely: 2855 Bokod, Fő u. 27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atáridő a támogatási szerződések megkötésére: </w:t>
      </w:r>
      <w:r>
        <w:rPr>
          <w:rFonts w:cs="Arial" w:ascii="Arial" w:hAnsi="Arial"/>
          <w:bCs/>
          <w:sz w:val="22"/>
          <w:szCs w:val="22"/>
        </w:rPr>
        <w:t>2013. áprili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ok kifizetésére:</w:t>
      </w:r>
      <w:r>
        <w:rPr>
          <w:rFonts w:cs="Arial" w:ascii="Arial" w:hAnsi="Arial"/>
          <w:bCs/>
          <w:sz w:val="22"/>
          <w:szCs w:val="22"/>
        </w:rPr>
        <w:t xml:space="preserve"> 2013. december 20.</w:t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civil szervezetek támogatására kiírt pályázatok elbír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3. évi költségvetés </w:t>
        <w:br/>
        <w:t>társadalom-, szociálpolitikai és egyéb juttatás, támogatás terhére 910 000 Ft  mértékű vissza nem térítendő működési célú támogatást nyújt a Bokodi Sportegyesület (székhely: 2855 Bokod, Fő u. 27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i szerződések megkötésére: 2013. áprili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ok kifizetésére:</w:t>
      </w:r>
      <w:r>
        <w:rPr>
          <w:rFonts w:cs="Arial" w:ascii="Arial" w:hAnsi="Arial"/>
          <w:bCs/>
          <w:sz w:val="22"/>
          <w:szCs w:val="22"/>
        </w:rPr>
        <w:t xml:space="preserve"> 2013. december 20.</w:t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8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civil szervezetek támogatására kiírt pályázatok elbír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3. évi költségvetés </w:t>
        <w:br/>
        <w:t xml:space="preserve">társadalom-, szociálpolitikai és egyéb juttatás, támogatás terhére </w:t>
      </w:r>
      <w:r>
        <w:rPr>
          <w:rFonts w:cs="Arial" w:ascii="Arial" w:hAnsi="Arial"/>
          <w:sz w:val="22"/>
          <w:szCs w:val="22"/>
        </w:rPr>
        <w:t xml:space="preserve">698 </w:t>
      </w:r>
      <w:r>
        <w:rPr>
          <w:rFonts w:cs="Arial" w:ascii="Arial" w:hAnsi="Arial"/>
          <w:i/>
          <w:sz w:val="22"/>
          <w:szCs w:val="22"/>
        </w:rPr>
        <w:t>000 Ft mértékű vissza nem térítendő működési célú támogatást nyújt a Bokodi - Erőmű Labdarúgó Egyesület 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i szerződések megkötésére: 2013. áprili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ok kifizetésére:</w:t>
      </w:r>
      <w:r>
        <w:rPr>
          <w:rFonts w:cs="Arial" w:ascii="Arial" w:hAnsi="Arial"/>
          <w:bCs/>
          <w:sz w:val="22"/>
          <w:szCs w:val="22"/>
        </w:rPr>
        <w:t xml:space="preserve"> 2013. december 20.</w:t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10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civil szervezetek támogatására kiírt pályázatok elbírál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3. évi költségvetés </w:t>
        <w:br/>
        <w:t>társadalom-, szociálpolitikai és egyéb juttatás, támogatás terhére 160 000 Ft mértékű vissza nem térítendő működési célú támogatást nyújt a Bokodi Polgárőr Egyesül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i szerződések megkötésére: 2013. áprili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ok kifizetésére:</w:t>
      </w:r>
      <w:r>
        <w:rPr>
          <w:rFonts w:cs="Arial" w:ascii="Arial" w:hAnsi="Arial"/>
          <w:bCs/>
          <w:sz w:val="22"/>
          <w:szCs w:val="22"/>
        </w:rPr>
        <w:t xml:space="preserve"> 2013. december 20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civil szervezetek támogatására kiírt pályázatok elbírálása</w:t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3. évi költségvetés </w:t>
        <w:br/>
        <w:t>társadalom-, szociálpolitikai és egyéb juttatás, támogatás terhére 60 000 Ft mértékű vissza nem térítendő támogatást nyújt a nyugdíjasok közösségi programjának megvalósításához a Bokodi Nyugdíjas Klub Egyesület 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i szerződések megkötésére: 2013. áprili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ok kifizetésére:</w:t>
      </w:r>
      <w:r>
        <w:rPr>
          <w:rFonts w:cs="Arial" w:ascii="Arial" w:hAnsi="Arial"/>
          <w:bCs/>
          <w:sz w:val="22"/>
          <w:szCs w:val="22"/>
        </w:rPr>
        <w:t xml:space="preserve"> 2013. december 20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146.584974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20:00Z</dcterms:created>
  <dc:creator>user</dc:creator>
  <dc:description/>
  <dc:language>en-US</dc:language>
  <cp:lastModifiedBy>user</cp:lastModifiedBy>
  <cp:lastPrinted>2011-11-17T11:12:00Z</cp:lastPrinted>
  <dcterms:modified xsi:type="dcterms:W3CDTF">2013-03-20T14:26:00Z</dcterms:modified>
  <cp:revision>16</cp:revision>
  <dc:subject/>
  <dc:title>Jegyzőkönyv</dc:title>
</cp:coreProperties>
</file>